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ECF8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2715</wp:posOffset>
            </wp:positionH>
            <wp:positionV relativeFrom="paragraph">
              <wp:posOffset>98171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А СКЛОНАХ НАЗОЎНІКАЎ МУЖЧЫНСКАГА Р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2160"/>
        <w:gridCol w:w="2268"/>
        <w:gridCol w:w="2268"/>
        <w:gridCol w:w="2268"/>
        <w:gridCol w:w="2160"/>
      </w:tblGrid>
      <w:tr>
        <w:trPr>
          <w:trHeight w:val="993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1124" w:type="dxa"/>
            <w:gridSpan w:val="5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>
          <w:trHeight w:val="1175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х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ол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е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ес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ігр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зень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ог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ос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г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ом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е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іг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о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му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ом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е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іг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о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ом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ол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ес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іг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зень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ог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ом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е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іг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м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о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ом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т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б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ле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іг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д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роз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9:00Z</dcterms:created>
  <dc:creator>Mogenok</dc:creator>
  <dc:description/>
  <cp:keywords/>
  <dc:language>en-US</dc:language>
  <cp:lastModifiedBy>Mogenok</cp:lastModifiedBy>
  <dcterms:modified xsi:type="dcterms:W3CDTF">2009-03-16T12:13:00Z</dcterms:modified>
  <cp:revision>6</cp:revision>
  <dc:subject/>
  <dc:title/>
</cp:coreProperties>
</file>