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FC7"/>
  <w:body>
    <w:p>
      <w:pPr>
        <w:pStyle w:val="Normal"/>
        <w:rPr>
          <w:color w:val="984806"/>
        </w:rPr>
      </w:pPr>
      <w:r>
        <w:rPr>
          <w:color w:val="98480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17560</wp:posOffset>
            </wp:positionH>
            <wp:positionV relativeFrom="paragraph">
              <wp:posOffset>1134110</wp:posOffset>
            </wp:positionV>
            <wp:extent cx="1987550" cy="2225040"/>
            <wp:effectExtent l="0" t="0" r="0" b="0"/>
            <wp:wrapTight wrapText="bothSides">
              <wp:wrapPolygon edited="0">
                <wp:start x="8298" y="-208"/>
                <wp:lineTo x="7296" y="423"/>
                <wp:lineTo x="5530" y="2541"/>
                <wp:lineTo x="5282" y="3386"/>
                <wp:lineTo x="3021" y="6569"/>
                <wp:lineTo x="-747" y="9532"/>
                <wp:lineTo x="-1757" y="12930"/>
                <wp:lineTo x="-1254" y="16745"/>
                <wp:lineTo x="1005" y="20136"/>
                <wp:lineTo x="1253" y="20981"/>
                <wp:lineTo x="4020" y="23527"/>
                <wp:lineTo x="4780" y="23952"/>
                <wp:lineTo x="13338" y="24588"/>
                <wp:lineTo x="17109" y="24588"/>
                <wp:lineTo x="19374" y="24588"/>
                <wp:lineTo x="19881" y="24588"/>
                <wp:lineTo x="22389" y="23736"/>
                <wp:lineTo x="22389" y="23527"/>
                <wp:lineTo x="23148" y="23527"/>
                <wp:lineTo x="24909" y="20981"/>
                <wp:lineTo x="24909" y="20136"/>
                <wp:lineTo x="23651" y="16954"/>
                <wp:lineTo x="23651" y="16745"/>
                <wp:lineTo x="24155" y="13566"/>
                <wp:lineTo x="24155" y="13348"/>
                <wp:lineTo x="24406" y="13348"/>
                <wp:lineTo x="23148" y="11017"/>
                <wp:lineTo x="22389" y="9960"/>
                <wp:lineTo x="20380" y="6777"/>
                <wp:lineTo x="20124" y="6569"/>
                <wp:lineTo x="20380" y="3386"/>
                <wp:lineTo x="20380" y="3178"/>
                <wp:lineTo x="20632" y="1268"/>
                <wp:lineTo x="17613" y="0"/>
                <wp:lineTo x="11074" y="-208"/>
                <wp:lineTo x="8298" y="-20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1268095</wp:posOffset>
                </wp:positionV>
                <wp:extent cx="3276600" cy="652780"/>
                <wp:effectExtent l="12700" t="88900" r="895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5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FF0000"/>
                                <w:lang w:val="be-BY" w:bidi="ar-SA"/>
                              </w:rPr>
                              <w:t>НАЗОЎН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.8pt;margin-top:99.85pt;width:257.95pt;height:5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FF0000"/>
                          <w:lang w:val="be-BY" w:bidi="ar-SA"/>
                        </w:rPr>
                        <w:t>НАЗОЎНІК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9">
                <wp:simplePos x="0" y="0"/>
                <wp:positionH relativeFrom="column">
                  <wp:posOffset>3601085</wp:posOffset>
                </wp:positionH>
                <wp:positionV relativeFrom="paragraph">
                  <wp:posOffset>1201420</wp:posOffset>
                </wp:positionV>
                <wp:extent cx="4491355" cy="381000"/>
                <wp:effectExtent l="0" t="120015" r="1524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7200">
                          <a:off x="0" y="0"/>
                          <a:ext cx="4491360" cy="380880"/>
                        </a:xfrm>
                        <a:custGeom>
                          <a:avLst/>
                          <a:gdLst>
                            <a:gd name="textAreaLeft" fmla="*/ 0 w 2546280"/>
                            <a:gd name="textAreaRight" fmla="*/ 2546640 w 254628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f79646" stroked="t" o:allowincell="f" style="position:absolute;margin-left:283.5pt;margin-top:94.6pt;width:353.6pt;height:29.95pt;mso-wrap-style:none;v-text-anchor:middle;rotation:177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2940</wp:posOffset>
                </wp:positionH>
                <wp:positionV relativeFrom="paragraph">
                  <wp:posOffset>2378710</wp:posOffset>
                </wp:positionV>
                <wp:extent cx="3016885" cy="381000"/>
                <wp:effectExtent l="737870" t="0" r="8026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8600">
                          <a:off x="0" y="0"/>
                          <a:ext cx="3016800" cy="380880"/>
                        </a:xfrm>
                        <a:custGeom>
                          <a:avLst/>
                          <a:gdLst>
                            <a:gd name="textAreaLeft" fmla="*/ 0 w 1710360"/>
                            <a:gd name="textAreaRight" fmla="*/ 1710720 w 171036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52.25pt;margin-top:187.3pt;width:237.5pt;height:29.95pt;mso-wrap-style:none;v-text-anchor:middle;rotation:131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6620</wp:posOffset>
                </wp:positionH>
                <wp:positionV relativeFrom="paragraph">
                  <wp:posOffset>2665730</wp:posOffset>
                </wp:positionV>
                <wp:extent cx="3176905" cy="381000"/>
                <wp:effectExtent l="416560" t="0" r="4965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0800">
                          <a:off x="0" y="0"/>
                          <a:ext cx="3177000" cy="380880"/>
                        </a:xfrm>
                        <a:custGeom>
                          <a:avLst/>
                          <a:gdLst>
                            <a:gd name="textAreaLeft" fmla="*/ 0 w 1801080"/>
                            <a:gd name="textAreaRight" fmla="*/ 1801440 w 180108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70.65pt;margin-top:209.9pt;width:250.1pt;height:29.95pt;mso-wrap-style:none;v-text-anchor:middle;rotation:115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7415</wp:posOffset>
                </wp:positionH>
                <wp:positionV relativeFrom="paragraph">
                  <wp:posOffset>3225800</wp:posOffset>
                </wp:positionV>
                <wp:extent cx="4735830" cy="381000"/>
                <wp:effectExtent l="149860" t="635" r="7556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3000">
                          <a:off x="0" y="0"/>
                          <a:ext cx="4735800" cy="380880"/>
                        </a:xfrm>
                        <a:custGeom>
                          <a:avLst/>
                          <a:gdLst>
                            <a:gd name="textAreaLeft" fmla="*/ 0 w 2684880"/>
                            <a:gd name="textAreaRight" fmla="*/ 2685240 w 268488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71.45pt;margin-top:254pt;width:372.85pt;height:29.95pt;mso-wrap-style:none;v-text-anchor:middle;rotation:87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hadow/>
          <w:color w:val="984806"/>
          <w:sz w:val="144"/>
          <w:szCs w:val="144"/>
        </w:rPr>
        <w:t>ЧАСЦІНЫ МО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984806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b/>
          <w:shadow/>
          <w:color w:val="984806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715</wp:posOffset>
                </wp:positionH>
                <wp:positionV relativeFrom="paragraph">
                  <wp:posOffset>680085</wp:posOffset>
                </wp:positionV>
                <wp:extent cx="3686175" cy="662305"/>
                <wp:effectExtent l="13335" t="89535" r="895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66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00B050"/>
                                <w:lang w:val="be-BY" w:bidi="ar-SA"/>
                              </w:rPr>
                              <w:t>ПРЫМЕТН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5pt;margin-top:53.55pt;width:290.2pt;height:5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00B050"/>
                          <w:lang w:val="be-BY" w:bidi="ar-SA"/>
                        </w:rPr>
                        <w:t>ПРЫМЕТНІК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53340" simplePos="0" locked="0" layoutInCell="0" allowOverlap="1" relativeHeight="10">
                <wp:simplePos x="0" y="0"/>
                <wp:positionH relativeFrom="column">
                  <wp:posOffset>4708525</wp:posOffset>
                </wp:positionH>
                <wp:positionV relativeFrom="paragraph">
                  <wp:posOffset>378460</wp:posOffset>
                </wp:positionV>
                <wp:extent cx="3549650" cy="381000"/>
                <wp:effectExtent l="0" t="509905" r="0" b="426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9800">
                          <a:off x="0" y="0"/>
                          <a:ext cx="3549600" cy="380880"/>
                        </a:xfrm>
                        <a:custGeom>
                          <a:avLst/>
                          <a:gdLst>
                            <a:gd name="textAreaLeft" fmla="*/ 0 w 2012400"/>
                            <a:gd name="textAreaRight" fmla="*/ 2012400 w 201240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0.75pt;margin-top:29.8pt;width:279.45pt;height:29.95pt;mso-wrap-style:none;v-text-anchor:middle;rotation:163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833755</wp:posOffset>
                </wp:positionV>
                <wp:extent cx="3257550" cy="381000"/>
                <wp:effectExtent l="0" t="778510" r="0" b="703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1000">
                          <a:off x="0" y="0"/>
                          <a:ext cx="3257640" cy="380880"/>
                        </a:xfrm>
                        <a:custGeom>
                          <a:avLst/>
                          <a:gdLst>
                            <a:gd name="textAreaLeft" fmla="*/ 0 w 1846800"/>
                            <a:gd name="textAreaRight" fmla="*/ 1847160 w 184680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05.05pt;margin-top:65.65pt;width:256.45pt;height:29.95pt;mso-wrap-style:none;v-text-anchor:middle;rotation:151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114935" simplePos="0" locked="0" layoutInCell="0" allowOverlap="1" relativeHeight="15">
                <wp:simplePos x="0" y="0"/>
                <wp:positionH relativeFrom="column">
                  <wp:posOffset>6186805</wp:posOffset>
                </wp:positionH>
                <wp:positionV relativeFrom="paragraph">
                  <wp:posOffset>1723390</wp:posOffset>
                </wp:positionV>
                <wp:extent cx="3737610" cy="381000"/>
                <wp:effectExtent l="0" t="16510" r="7683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5200">
                          <a:off x="0" y="0"/>
                          <a:ext cx="3737520" cy="380880"/>
                        </a:xfrm>
                        <a:custGeom>
                          <a:avLst/>
                          <a:gdLst>
                            <a:gd name="textAreaLeft" fmla="*/ 0 w 2118960"/>
                            <a:gd name="textAreaRight" fmla="*/ 2119320 w 211896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87.2pt;margin-top:135.65pt;width:294.25pt;height:29.95pt;mso-wrap-style:none;v-text-anchor:middle;rotation:97" type="_x0000_t91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  <w:lang w:val="be-BY" w:eastAsia="en-US"/>
        </w:rPr>
      </w:pPr>
      <w:r>
        <w:rPr>
          <w:rFonts w:cs="Times New Roman" w:ascii="Times New Roman" w:hAnsi="Times New Roman"/>
          <w:sz w:val="144"/>
          <w:szCs w:val="144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9280</wp:posOffset>
                </wp:positionH>
                <wp:positionV relativeFrom="paragraph">
                  <wp:posOffset>173355</wp:posOffset>
                </wp:positionV>
                <wp:extent cx="3333750" cy="638810"/>
                <wp:effectExtent l="12700" t="89535" r="8953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63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0070C0"/>
                                <w:lang w:val="be-BY" w:bidi="ar-SA"/>
                              </w:rPr>
                              <w:t>ДЗЕЯСЛО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13.65pt;width:262.45pt;height:5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0070C0"/>
                          <w:lang w:val="be-BY" w:bidi="ar-SA"/>
                        </w:rPr>
                        <w:t>ДЗЕЯСЛОЎ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2870</wp:posOffset>
                </wp:positionH>
                <wp:positionV relativeFrom="paragraph">
                  <wp:posOffset>970280</wp:posOffset>
                </wp:positionV>
                <wp:extent cx="3571875" cy="619125"/>
                <wp:effectExtent l="13335" t="89535" r="889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E36C0A"/>
                                <w:lang w:val="be-BY" w:bidi="ar-SA"/>
                              </w:rPr>
                              <w:t>ЗАЙМЕНН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1pt;margin-top:76.4pt;width:281.2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E36C0A"/>
                          <w:lang w:val="be-BY" w:bidi="ar-SA"/>
                        </w:rPr>
                        <w:t>ЗАЙМЕННІК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52"/>
          <w:szCs w:val="52"/>
          <w:lang w:val="be-BY" w:eastAsia="en-US"/>
        </w:rPr>
      </w:pPr>
      <w:r>
        <w:rPr>
          <w:rFonts w:cs="Times New Roman" w:ascii="Times New Roman" w:hAnsi="Times New Roman"/>
          <w:sz w:val="52"/>
          <w:szCs w:val="52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5360</wp:posOffset>
                </wp:positionH>
                <wp:positionV relativeFrom="paragraph">
                  <wp:posOffset>421005</wp:posOffset>
                </wp:positionV>
                <wp:extent cx="4295775" cy="608330"/>
                <wp:effectExtent l="13335" t="88900" r="895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60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5F497A"/>
                                <w:lang w:val="be-BY" w:bidi="ar-SA"/>
                              </w:rPr>
                              <w:t>ПРЫНАЗОЎН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8pt;margin-top:33.15pt;width:338.2pt;height:4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5F497A"/>
                          <w:lang w:val="be-BY" w:bidi="ar-SA"/>
                        </w:rPr>
                        <w:t>ПРЫНАЗОЎНІК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1505</wp:posOffset>
                </wp:positionH>
                <wp:positionV relativeFrom="paragraph">
                  <wp:posOffset>1962785</wp:posOffset>
                </wp:positionV>
                <wp:extent cx="3438525" cy="616585"/>
                <wp:effectExtent l="13335" t="89535" r="889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61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4F6228"/>
                                <w:lang w:val="be-BY" w:bidi="ar-SA"/>
                              </w:rPr>
                              <w:t>ЗЛУЧНІ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5pt;margin-top:154.55pt;width:270.7pt;height:4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4F6228"/>
                          <w:lang w:val="be-BY" w:bidi="ar-SA"/>
                        </w:rPr>
                        <w:t>ЗЛУЧНІК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7890</wp:posOffset>
                </wp:positionH>
                <wp:positionV relativeFrom="paragraph">
                  <wp:posOffset>1205230</wp:posOffset>
                </wp:positionV>
                <wp:extent cx="3438525" cy="627380"/>
                <wp:effectExtent l="13335" t="88900" r="889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62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943634"/>
                                <w:lang w:val="be-BY" w:bidi="ar-SA"/>
                              </w:rPr>
                              <w:t>ПРЫСЛОЎ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7pt;margin-top:94.9pt;width:270.7pt;height:4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943634"/>
                          <w:lang w:val="be-BY" w:bidi="ar-SA"/>
                        </w:rPr>
                        <w:t>ПРЫСЛОЎЕ</w:t>
                      </w:r>
                    </w:p>
                  </w:txbxContent>
                </v:textbox>
                <v:fill o:detectmouseclick="t" type="solid" color2="black"/>
                <v:stroke color="#974706" weight="255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8:00Z</dcterms:created>
  <dc:creator>Mogenok</dc:creator>
  <dc:description/>
  <cp:keywords/>
  <dc:language>en-US</dc:language>
  <cp:lastModifiedBy>Mogenok</cp:lastModifiedBy>
  <dcterms:modified xsi:type="dcterms:W3CDTF">2009-03-12T14:18:00Z</dcterms:modified>
  <cp:revision>2</cp:revision>
  <dc:subject/>
  <dc:title/>
</cp:coreProperties>
</file>