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D9EB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7030A0"/>
          <w:sz w:val="96"/>
          <w:szCs w:val="96"/>
          <w:lang w:val="be-BY"/>
        </w:rPr>
      </w:pPr>
      <w:r>
        <w:rPr>
          <w:rFonts w:cs="Times New Roman" w:ascii="Times New Roman" w:hAnsi="Times New Roman"/>
          <w:b/>
          <w:shadow/>
          <w:color w:val="7030A0"/>
          <w:sz w:val="96"/>
          <w:szCs w:val="96"/>
          <w:lang w:val="be-BY"/>
        </w:rPr>
        <w:t xml:space="preserve">ЗМЯНЕННЕ ДЗЕЯСЛОВАЎ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7030A0"/>
          <w:sz w:val="96"/>
          <w:szCs w:val="96"/>
          <w:lang w:val="be-BY"/>
        </w:rPr>
      </w:pPr>
      <w:r>
        <w:rPr>
          <w:rFonts w:cs="Times New Roman" w:ascii="Times New Roman" w:hAnsi="Times New Roman"/>
          <w:b/>
          <w:shadow/>
          <w:color w:val="7030A0"/>
          <w:sz w:val="96"/>
          <w:szCs w:val="96"/>
          <w:lang w:val="be-BY"/>
        </w:rPr>
        <w:t xml:space="preserve">ПА ЛІКА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7030A0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7030A0"/>
          <w:sz w:val="144"/>
          <w:szCs w:val="144"/>
          <w:lang w:val="be-BY"/>
        </w:rPr>
        <mc:AlternateContent>
          <mc:Choice Requires="wps">
            <w:drawing>
              <wp:anchor behindDoc="0" distT="0" distB="0" distL="8255" distR="64770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652145</wp:posOffset>
                </wp:positionV>
                <wp:extent cx="1044575" cy="360680"/>
                <wp:effectExtent l="0" t="222885" r="0" b="150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6400">
                          <a:off x="0" y="0"/>
                          <a:ext cx="1044720" cy="360720"/>
                        </a:xfrm>
                        <a:prstGeom prst="rightArrow">
                          <a:avLst>
                            <a:gd name="adj1" fmla="val 50000"/>
                            <a:gd name="adj2" fmla="val 72405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c0d9" stroked="t" o:allowincell="f" style="position:absolute;margin-left:217.9pt;margin-top:51.3pt;width:82.2pt;height:28.35pt;mso-wrap-style:none;v-text-anchor:middle;rotation:141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16510" simplePos="0" locked="0" layoutInCell="0" allowOverlap="1" relativeHeight="4">
                <wp:simplePos x="0" y="0"/>
                <wp:positionH relativeFrom="column">
                  <wp:posOffset>6562725</wp:posOffset>
                </wp:positionH>
                <wp:positionV relativeFrom="paragraph">
                  <wp:posOffset>651510</wp:posOffset>
                </wp:positionV>
                <wp:extent cx="1041400" cy="360680"/>
                <wp:effectExtent l="0" t="212725" r="0" b="139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8400">
                          <a:off x="0" y="0"/>
                          <a:ext cx="1041480" cy="360720"/>
                        </a:xfrm>
                        <a:prstGeom prst="rightArrow">
                          <a:avLst>
                            <a:gd name="adj1" fmla="val 50000"/>
                            <a:gd name="adj2" fmla="val 72181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16.75pt;margin-top:51.3pt;width:81.95pt;height:28.35pt;mso-wrap-style:none;v-text-anchor:middle;rotation:37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740</wp:posOffset>
                </wp:positionH>
                <wp:positionV relativeFrom="paragraph">
                  <wp:posOffset>285115</wp:posOffset>
                </wp:positionV>
                <wp:extent cx="2581275" cy="727075"/>
                <wp:effectExtent l="29845" t="105410" r="1047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27200"/>
                        </a:xfrm>
                        <a:prstGeom prst="flowChartAlternateProcess">
                          <a:avLst/>
                        </a:prstGeom>
                        <a:solidFill>
                          <a:srgbClr val="f2dbdb"/>
                        </a:solidFill>
                        <a:ln w="57240">
                          <a:solidFill>
                            <a:srgbClr val="5f497a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Л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2dbdb" stroked="t" o:allowincell="f" style="position:absolute;margin-left:306.2pt;margin-top:22.45pt;width:203.2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ЛІК</w:t>
                      </w:r>
                    </w:p>
                  </w:txbxContent>
                </v:textbox>
                <v:fill o:detectmouseclick="t" type="solid" color2="#0d2424"/>
                <v:stroke color="#5f497a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1241425</wp:posOffset>
                </wp:positionV>
                <wp:extent cx="3533775" cy="662305"/>
                <wp:effectExtent l="29210" t="106045" r="1047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662400"/>
                        </a:xfrm>
                        <a:prstGeom prst="flowChartAlternateProcess">
                          <a:avLst/>
                        </a:prstGeom>
                        <a:solidFill>
                          <a:srgbClr val="f2dbdb"/>
                        </a:solidFill>
                        <a:ln w="57240">
                          <a:solidFill>
                            <a:srgbClr val="5f497a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365F91"/>
                                <w:lang w:val="be-BY" w:bidi="ar-SA"/>
                              </w:rPr>
                              <w:t>АДЗІНОЧ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7.8pt;margin-top:97.75pt;width:278.2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365F91"/>
                          <w:lang w:val="be-BY" w:bidi="ar-SA"/>
                        </w:rPr>
                        <w:t>АДЗІНОЧНЫ</w:t>
                      </w:r>
                    </w:p>
                  </w:txbxContent>
                </v:textbox>
                <v:fill o:detectmouseclick="t" type="solid" color2="#0d2424"/>
                <v:stroke color="#5f497a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sz w:val="144"/>
          <w:szCs w:val="144"/>
          <w:lang w:val="be-BY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9080</wp:posOffset>
            </wp:positionH>
            <wp:positionV relativeFrom="paragraph">
              <wp:posOffset>822325</wp:posOffset>
            </wp:positionV>
            <wp:extent cx="2517775" cy="2761615"/>
            <wp:effectExtent l="0" t="0" r="0" b="0"/>
            <wp:wrapTight wrapText="bothSides">
              <wp:wrapPolygon edited="0">
                <wp:start x="8638" y="-162"/>
                <wp:lineTo x="7699" y="162"/>
                <wp:lineTo x="6382" y="1820"/>
                <wp:lineTo x="6382" y="2481"/>
                <wp:lineTo x="4692" y="5127"/>
                <wp:lineTo x="934" y="8440"/>
                <wp:lineTo x="-557" y="10258"/>
                <wp:lineTo x="-1311" y="13074"/>
                <wp:lineTo x="-1124" y="15722"/>
                <wp:lineTo x="2061" y="21015"/>
                <wp:lineTo x="2061" y="22177"/>
                <wp:lineTo x="7510" y="23669"/>
                <wp:lineTo x="12020" y="23669"/>
                <wp:lineTo x="12020" y="23995"/>
                <wp:lineTo x="17653" y="23995"/>
                <wp:lineTo x="18781" y="23995"/>
                <wp:lineTo x="19156" y="23995"/>
                <wp:lineTo x="20093" y="23669"/>
                <wp:lineTo x="20660" y="23669"/>
                <wp:lineTo x="23853" y="21350"/>
                <wp:lineTo x="23853" y="21015"/>
                <wp:lineTo x="24039" y="20853"/>
                <wp:lineTo x="23475" y="19361"/>
                <wp:lineTo x="22725" y="18370"/>
                <wp:lineTo x="22910" y="15885"/>
                <wp:lineTo x="22910" y="15722"/>
                <wp:lineTo x="23102" y="13237"/>
                <wp:lineTo x="23102" y="13074"/>
                <wp:lineTo x="21974" y="10592"/>
                <wp:lineTo x="21788" y="10426"/>
                <wp:lineTo x="19717" y="7944"/>
                <wp:lineTo x="19532" y="7775"/>
                <wp:lineTo x="18781" y="5296"/>
                <wp:lineTo x="18781" y="5127"/>
                <wp:lineTo x="19342" y="2645"/>
                <wp:lineTo x="19342" y="2481"/>
                <wp:lineTo x="19532" y="826"/>
                <wp:lineTo x="17277" y="162"/>
                <wp:lineTo x="9949" y="-162"/>
                <wp:lineTo x="8638" y="-162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060</wp:posOffset>
                </wp:positionH>
                <wp:positionV relativeFrom="paragraph">
                  <wp:posOffset>956945</wp:posOffset>
                </wp:positionV>
                <wp:extent cx="3223895" cy="2555240"/>
                <wp:effectExtent l="29210" t="104775" r="1047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800" cy="255528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Calibri" w:cs="Times New Roman"/>
                                <w:color w:val="17365D"/>
                                <w:lang w:val="be-BY" w:bidi="ar-SA"/>
                              </w:rPr>
                              <w:t xml:space="preserve">абазначае дзеянне адна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Calibri" w:cs="Times New Roman"/>
                                <w:color w:val="17365D"/>
                                <w:lang w:val="be-BY" w:bidi="ar-SA"/>
                              </w:rPr>
                              <w:t>прадм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7030A0"/>
                                <w:lang w:val="be-BY" w:bidi="ar-SA"/>
                              </w:rPr>
                              <w:t>буду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7.8pt;margin-top:75.35pt;width:253.8pt;height:20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Calibri" w:cs="Times New Roman"/>
                          <w:color w:val="17365D"/>
                          <w:lang w:val="be-BY" w:bidi="ar-SA"/>
                        </w:rPr>
                        <w:t xml:space="preserve">абазначае дзеянне адна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Calibri" w:cs="Times New Roman"/>
                          <w:color w:val="17365D"/>
                          <w:lang w:val="be-BY" w:bidi="ar-SA"/>
                        </w:rPr>
                        <w:t>прадм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7030A0"/>
                          <w:lang w:val="be-BY" w:bidi="ar-SA"/>
                        </w:rPr>
                        <w:t>будуе</w:t>
                      </w:r>
                    </w:p>
                  </w:txbxContent>
                </v:textbox>
                <v:fill o:detectmouseclick="t" type="solid" color2="#333f26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06435</wp:posOffset>
                </wp:positionH>
                <wp:positionV relativeFrom="paragraph">
                  <wp:posOffset>716280</wp:posOffset>
                </wp:positionV>
                <wp:extent cx="10160" cy="241300"/>
                <wp:effectExtent l="31115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4.05pt;margin-top:56.4pt;width:0.8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015</wp:posOffset>
                </wp:positionH>
                <wp:positionV relativeFrom="paragraph">
                  <wp:posOffset>53975</wp:posOffset>
                </wp:positionV>
                <wp:extent cx="3474720" cy="662305"/>
                <wp:effectExtent l="28575" t="105410" r="1054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662400"/>
                        </a:xfrm>
                        <a:prstGeom prst="flowChartAlternateProcess">
                          <a:avLst/>
                        </a:prstGeom>
                        <a:solidFill>
                          <a:srgbClr val="f2dbdb"/>
                        </a:solidFill>
                        <a:ln w="57240">
                          <a:solidFill>
                            <a:srgbClr val="5f497a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365F91"/>
                                <w:lang w:val="be-BY" w:bidi="ar-SA"/>
                              </w:rPr>
                              <w:t>МНОЖ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509.45pt;margin-top:4.25pt;width:273.5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365F91"/>
                          <w:lang w:val="be-BY" w:bidi="ar-SA"/>
                        </w:rPr>
                        <w:t>МНОЖНЫ</w:t>
                      </w:r>
                    </w:p>
                  </w:txbxContent>
                </v:textbox>
                <v:fill o:detectmouseclick="t" type="solid" color2="#0d2424"/>
                <v:stroke color="#5f497a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9730</wp:posOffset>
                </wp:positionH>
                <wp:positionV relativeFrom="paragraph">
                  <wp:posOffset>956945</wp:posOffset>
                </wp:positionV>
                <wp:extent cx="3215005" cy="2488565"/>
                <wp:effectExtent l="29210" t="105410" r="1047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248868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Calibri" w:cs="Times New Roman"/>
                                <w:color w:val="17365D"/>
                                <w:lang w:val="be-BY" w:bidi="ar-SA"/>
                              </w:rPr>
                              <w:t>абазначае дзеянне некалькіх прадмета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7030A0"/>
                                <w:lang w:val="be-BY" w:bidi="ar-SA"/>
                              </w:rPr>
                              <w:t>будуюц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29.9pt;margin-top:75.35pt;width:253.1pt;height:19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Calibri" w:cs="Times New Roman"/>
                          <w:color w:val="17365D"/>
                          <w:lang w:val="be-BY" w:bidi="ar-SA"/>
                        </w:rPr>
                        <w:t>абазначае дзеянне некалькіх прадметаў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7030A0"/>
                          <w:lang w:val="be-BY" w:bidi="ar-SA"/>
                        </w:rPr>
                        <w:t>будуюц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4210</wp:posOffset>
                </wp:positionH>
                <wp:positionV relativeFrom="paragraph">
                  <wp:posOffset>716280</wp:posOffset>
                </wp:positionV>
                <wp:extent cx="1270" cy="24130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56.4pt;width:0.05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2T14:16:00Z</dcterms:modified>
  <cp:revision>2</cp:revision>
  <dc:subject/>
  <dc:title/>
</cp:coreProperties>
</file>