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D3ED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7030A0"/>
          <w:sz w:val="120"/>
          <w:szCs w:val="120"/>
          <w:lang w:val="be-BY"/>
        </w:rPr>
      </w:pPr>
      <w:r>
        <w:rPr>
          <w:rFonts w:cs="Times New Roman" w:ascii="Times New Roman" w:hAnsi="Times New Roman"/>
          <w:b/>
          <w:shadow/>
          <w:color w:val="7030A0"/>
          <w:sz w:val="120"/>
          <w:szCs w:val="120"/>
          <w:lang w:val="be-BY"/>
        </w:rPr>
        <w:t>ЛІК  НАЗОЎНІКАЎ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7030A0"/>
          <w:sz w:val="144"/>
          <w:szCs w:val="144"/>
          <w:lang w:val="be-BY"/>
        </w:rPr>
      </w:pPr>
      <w:r>
        <w:rPr>
          <w:rFonts w:cs="Times New Roman" w:ascii="Times New Roman" w:hAnsi="Times New Roman"/>
          <w:b/>
          <w:shadow/>
          <w:color w:val="7030A0"/>
          <w:sz w:val="144"/>
          <w:szCs w:val="144"/>
          <w:lang w:val="be-BY"/>
        </w:rPr>
        <mc:AlternateContent>
          <mc:Choice Requires="wps">
            <w:drawing>
              <wp:anchor behindDoc="0" distT="0" distB="0" distL="8255" distR="64770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560705</wp:posOffset>
                </wp:positionV>
                <wp:extent cx="1044575" cy="360680"/>
                <wp:effectExtent l="0" t="222885" r="0" b="150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6400">
                          <a:off x="0" y="0"/>
                          <a:ext cx="1044720" cy="360720"/>
                        </a:xfrm>
                        <a:prstGeom prst="rightArrow">
                          <a:avLst>
                            <a:gd name="adj1" fmla="val 50000"/>
                            <a:gd name="adj2" fmla="val 72405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c0d9" stroked="t" o:allowincell="f" style="position:absolute;margin-left:217.9pt;margin-top:44.1pt;width:82.2pt;height:28.35pt;mso-wrap-style:none;v-text-anchor:middle;rotation:141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36195" simplePos="0" locked="0" layoutInCell="0" allowOverlap="1" relativeHeight="4">
                <wp:simplePos x="0" y="0"/>
                <wp:positionH relativeFrom="column">
                  <wp:posOffset>6562090</wp:posOffset>
                </wp:positionH>
                <wp:positionV relativeFrom="paragraph">
                  <wp:posOffset>487045</wp:posOffset>
                </wp:positionV>
                <wp:extent cx="1041400" cy="360680"/>
                <wp:effectExtent l="0" t="189230" r="0" b="1187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200">
                          <a:off x="0" y="0"/>
                          <a:ext cx="1041480" cy="360720"/>
                        </a:xfrm>
                        <a:prstGeom prst="rightArrow">
                          <a:avLst>
                            <a:gd name="adj1" fmla="val 50000"/>
                            <a:gd name="adj2" fmla="val 72181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516.7pt;margin-top:38.3pt;width:81.95pt;height:28.35pt;mso-wrap-style:none;v-text-anchor:middle;rotation:34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740</wp:posOffset>
                </wp:positionH>
                <wp:positionV relativeFrom="paragraph">
                  <wp:posOffset>133350</wp:posOffset>
                </wp:positionV>
                <wp:extent cx="2581275" cy="727075"/>
                <wp:effectExtent l="29845" t="105410" r="1047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727200"/>
                        </a:xfrm>
                        <a:prstGeom prst="flowChartAlternateProcess">
                          <a:avLst/>
                        </a:prstGeom>
                        <a:solidFill>
                          <a:srgbClr val="f2dbdb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ЛІ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2dbdb" stroked="t" o:allowincell="f" style="position:absolute;margin-left:306.2pt;margin-top:10.5pt;width:203.2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ЛІК</w:t>
                      </w:r>
                    </w:p>
                  </w:txbxContent>
                </v:textbox>
                <v:fill o:detectmouseclick="t" type="solid" color2="#0d2424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34785</wp:posOffset>
                </wp:positionH>
                <wp:positionV relativeFrom="paragraph">
                  <wp:posOffset>1263015</wp:posOffset>
                </wp:positionV>
                <wp:extent cx="3581400" cy="662305"/>
                <wp:effectExtent l="28575" t="106045" r="1054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66240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C00000"/>
                                <w:lang w:val="be-BY" w:bidi="ar-SA"/>
                              </w:rPr>
                              <w:t>МНОЖ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514.55pt;margin-top:99.45pt;width:281.9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C00000"/>
                          <w:lang w:val="be-BY" w:bidi="ar-SA"/>
                        </w:rPr>
                        <w:t>МНОЖНЫ</w:t>
                      </w:r>
                    </w:p>
                  </w:txbxContent>
                </v:textbox>
                <v:fill o:detectmouseclick="t" type="solid" color2="#333f26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060</wp:posOffset>
                </wp:positionH>
                <wp:positionV relativeFrom="paragraph">
                  <wp:posOffset>1241425</wp:posOffset>
                </wp:positionV>
                <wp:extent cx="3533775" cy="662305"/>
                <wp:effectExtent l="29210" t="106045" r="1047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66240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C00000"/>
                                <w:lang w:val="be-BY" w:bidi="ar-SA"/>
                              </w:rPr>
                              <w:t>АДЗІНОЧ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7.8pt;margin-top:97.75pt;width:278.2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C00000"/>
                          <w:lang w:val="be-BY" w:bidi="ar-SA"/>
                        </w:rPr>
                        <w:t>АДЗІНОЧНЫ</w:t>
                      </w:r>
                    </w:p>
                  </w:txbxContent>
                </v:textbox>
                <v:fill o:detectmouseclick="t" type="solid" color2="#333f26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sz w:val="144"/>
          <w:szCs w:val="144"/>
          <w:lang w:val="be-BY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7180</wp:posOffset>
            </wp:positionH>
            <wp:positionV relativeFrom="paragraph">
              <wp:posOffset>295910</wp:posOffset>
            </wp:positionV>
            <wp:extent cx="2194560" cy="2487295"/>
            <wp:effectExtent l="0" t="0" r="0" b="0"/>
            <wp:wrapTight wrapText="bothSides">
              <wp:wrapPolygon edited="0">
                <wp:start x="8365" y="-183"/>
                <wp:lineTo x="7265" y="553"/>
                <wp:lineTo x="5948" y="2041"/>
                <wp:lineTo x="5948" y="2781"/>
                <wp:lineTo x="4184" y="5761"/>
                <wp:lineTo x="216" y="8731"/>
                <wp:lineTo x="-1323" y="11517"/>
                <wp:lineTo x="-1541" y="14676"/>
                <wp:lineTo x="-441" y="17649"/>
                <wp:lineTo x="1540" y="20625"/>
                <wp:lineTo x="1760" y="22110"/>
                <wp:lineTo x="6386" y="23597"/>
                <wp:lineTo x="11446" y="23597"/>
                <wp:lineTo x="11446" y="23968"/>
                <wp:lineTo x="13873" y="24155"/>
                <wp:lineTo x="17396" y="24155"/>
                <wp:lineTo x="18941" y="24155"/>
                <wp:lineTo x="19378" y="24155"/>
                <wp:lineTo x="20923" y="23785"/>
                <wp:lineTo x="20923" y="23597"/>
                <wp:lineTo x="21584" y="23597"/>
                <wp:lineTo x="24446" y="21182"/>
                <wp:lineTo x="24446" y="20625"/>
                <wp:lineTo x="24667" y="20625"/>
                <wp:lineTo x="23346" y="18580"/>
                <wp:lineTo x="22684" y="17649"/>
                <wp:lineTo x="23567" y="14863"/>
                <wp:lineTo x="23567" y="14676"/>
                <wp:lineTo x="23122" y="11893"/>
                <wp:lineTo x="23122" y="11704"/>
                <wp:lineTo x="21140" y="8918"/>
                <wp:lineTo x="20923" y="8731"/>
                <wp:lineTo x="19596" y="5942"/>
                <wp:lineTo x="19378" y="5761"/>
                <wp:lineTo x="19823" y="2969"/>
                <wp:lineTo x="19823" y="2781"/>
                <wp:lineTo x="20041" y="924"/>
                <wp:lineTo x="17176" y="0"/>
                <wp:lineTo x="10571" y="-183"/>
                <wp:lineTo x="8365" y="-183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7070</wp:posOffset>
                </wp:positionH>
                <wp:positionV relativeFrom="paragraph">
                  <wp:posOffset>589280</wp:posOffset>
                </wp:positionV>
                <wp:extent cx="1270" cy="3016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1pt;margin-top:46.4pt;width:0.1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9730</wp:posOffset>
                </wp:positionH>
                <wp:positionV relativeFrom="paragraph">
                  <wp:posOffset>956945</wp:posOffset>
                </wp:positionV>
                <wp:extent cx="3215005" cy="2488565"/>
                <wp:effectExtent l="29210" t="105410" r="10477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248868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17365D"/>
                                <w:lang w:val="be-BY" w:bidi="ar-SA"/>
                              </w:rPr>
                              <w:t>два ці некалькі прадметаў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7030A0"/>
                                <w:lang w:val="be-BY" w:bidi="ar-SA"/>
                              </w:rPr>
                              <w:t>вучні, сшытк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529.9pt;margin-top:75.35pt;width:253.1pt;height:19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17365D"/>
                          <w:lang w:val="be-BY" w:bidi="ar-SA"/>
                        </w:rPr>
                        <w:t>два ці некалькі прадметаў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7030A0"/>
                          <w:lang w:val="be-BY" w:bidi="ar-SA"/>
                        </w:rPr>
                        <w:t>вучні, сшытк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f26"/>
                <v:stroke color="#3f3151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060</wp:posOffset>
                </wp:positionH>
                <wp:positionV relativeFrom="paragraph">
                  <wp:posOffset>868680</wp:posOffset>
                </wp:positionV>
                <wp:extent cx="3223895" cy="2555240"/>
                <wp:effectExtent l="29210" t="104775" r="1047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255528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17365D"/>
                                <w:lang w:val="be-BY" w:bidi="ar-SA"/>
                              </w:rPr>
                              <w:t xml:space="preserve">адзі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17365D"/>
                                <w:lang w:val="be-BY" w:bidi="ar-SA"/>
                              </w:rPr>
                              <w:t>прадме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7030A0"/>
                                <w:lang w:val="be-BY" w:bidi="ar-SA"/>
                              </w:rPr>
                              <w:t>вучань, сшыта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7.8pt;margin-top:68.4pt;width:253.8pt;height:20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17365D"/>
                          <w:lang w:val="be-BY" w:bidi="ar-SA"/>
                        </w:rPr>
                        <w:t xml:space="preserve">адзін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17365D"/>
                          <w:lang w:val="be-BY" w:bidi="ar-SA"/>
                        </w:rPr>
                        <w:t>прадмет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7030A0"/>
                          <w:lang w:val="be-BY" w:bidi="ar-SA"/>
                        </w:rPr>
                        <w:t>вучань, сшытак</w:t>
                      </w:r>
                    </w:p>
                  </w:txbxContent>
                </v:textbox>
                <v:fill o:detectmouseclick="t" type="solid" color2="#333f26"/>
                <v:stroke color="#3f3151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06435</wp:posOffset>
                </wp:positionH>
                <wp:positionV relativeFrom="paragraph">
                  <wp:posOffset>589280</wp:posOffset>
                </wp:positionV>
                <wp:extent cx="10160" cy="368300"/>
                <wp:effectExtent l="30480" t="635" r="36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05pt;margin-top:46.4pt;width:0.8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</w:r>
    </w:p>
    <w:p>
      <w:pPr>
        <w:pStyle w:val="Normal"/>
        <w:rPr>
          <w:rFonts w:ascii="Times New Roman" w:hAnsi="Times New Roman" w:cs="Times New Roman"/>
          <w:color w:val="984806"/>
          <w:sz w:val="52"/>
          <w:szCs w:val="52"/>
          <w:lang w:val="be-BY"/>
        </w:rPr>
      </w:pPr>
      <w:r>
        <w:rPr>
          <w:rFonts w:cs="Times New Roman" w:ascii="Times New Roman" w:hAnsi="Times New Roman"/>
          <w:color w:val="984806"/>
          <w:sz w:val="52"/>
          <w:szCs w:val="52"/>
          <w:lang w:val="be-BY"/>
        </w:rPr>
      </w:r>
    </w:p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8:00Z</dcterms:created>
  <dc:creator>Mogenok</dc:creator>
  <dc:description/>
  <cp:keywords/>
  <dc:language>en-US</dc:language>
  <cp:lastModifiedBy>Mogenok</cp:lastModifiedBy>
  <dcterms:modified xsi:type="dcterms:W3CDTF">2009-03-16T11:58:00Z</dcterms:modified>
  <cp:revision>4</cp:revision>
  <dc:subject/>
  <dc:title/>
</cp:coreProperties>
</file>