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FFE6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4F6228"/>
          <w:sz w:val="144"/>
          <w:szCs w:val="144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1268095</wp:posOffset>
                </wp:positionV>
                <wp:extent cx="6017895" cy="727075"/>
                <wp:effectExtent l="29210" t="105410" r="1047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7760" cy="727200"/>
                        </a:xfrm>
                        <a:prstGeom prst="flowChartAlternateProcess">
                          <a:avLst/>
                        </a:prstGeom>
                        <a:solidFill>
                          <a:srgbClr val="ddd8c2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31849B"/>
                                <w:lang w:val="be-BY" w:bidi="ar-SA"/>
                              </w:rPr>
                              <w:t>ПРЫМЕТА ДЗЕЯ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dd8c2" stroked="t" o:allowincell="f" style="position:absolute;margin-left:168.3pt;margin-top:99.85pt;width:473.8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31849B"/>
                          <w:lang w:val="be-BY" w:bidi="ar-SA"/>
                        </w:rPr>
                        <w:t>ПРЫМЕТА ДЗЕЯННЯ</w:t>
                      </w:r>
                    </w:p>
                  </w:txbxContent>
                </v:textbox>
                <v:fill o:detectmouseclick="t" type="solid" color2="#22273d"/>
                <v:stroke color="#4e6128" weight="572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hadow/>
          <w:color w:val="4F6228"/>
          <w:sz w:val="144"/>
          <w:szCs w:val="144"/>
          <w:lang w:val="be-BY"/>
        </w:rPr>
        <w:t>ПРЫСЛОЎ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984806"/>
          <w:sz w:val="144"/>
          <w:szCs w:val="144"/>
          <w:lang w:val="be-BY"/>
        </w:rPr>
      </w:pPr>
      <w:r>
        <w:rPr>
          <w:rFonts w:cs="Times New Roman" w:ascii="Times New Roman" w:hAnsi="Times New Roman"/>
          <w:b/>
          <w:shadow/>
          <w:color w:val="984806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180</wp:posOffset>
                </wp:positionH>
                <wp:positionV relativeFrom="paragraph">
                  <wp:posOffset>840105</wp:posOffset>
                </wp:positionV>
                <wp:extent cx="6080125" cy="4316730"/>
                <wp:effectExtent l="29210" t="104775" r="1047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040" cy="4316760"/>
                        </a:xfrm>
                        <a:prstGeom prst="flowChartAlternateProcess">
                          <a:avLst/>
                        </a:prstGeom>
                        <a:solidFill>
                          <a:srgbClr val="ddd8c2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ДЗ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КУД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ЯК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КАЛ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АДКУЛ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i/>
                                <w:szCs w:val="68"/>
                                <w:rFonts w:ascii="Times New Roman" w:hAnsi="Times New Roman" w:eastAsia="Calibri" w:cs="Times New Roman"/>
                                <w:color w:val="4F6228"/>
                                <w:lang w:val="be-BY" w:bidi="ar-SA"/>
                              </w:rPr>
                              <w:t>направа, налева, уверх, уніз, наперад, назад, хутка, ціха, павольна, выраз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163.4pt;margin-top:66.15pt;width:478.7pt;height:339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ДЗ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КУДЫ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ЯК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КАЛ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АДКУЛ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/>
                          <w:i/>
                          <w:szCs w:val="68"/>
                          <w:rFonts w:ascii="Times New Roman" w:hAnsi="Times New Roman" w:eastAsia="Calibri" w:cs="Times New Roman"/>
                          <w:color w:val="4F6228"/>
                          <w:lang w:val="be-BY" w:bidi="ar-SA"/>
                        </w:rPr>
                        <w:t>направа, налева, уверх, уніз, наперад, назад, хутка, ціха, павольна, выразна</w:t>
                      </w:r>
                    </w:p>
                  </w:txbxContent>
                </v:textbox>
                <v:fill o:detectmouseclick="t" type="solid" color2="#22273d"/>
                <v:stroke color="#4e6128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11185</wp:posOffset>
                </wp:positionH>
                <wp:positionV relativeFrom="paragraph">
                  <wp:posOffset>758190</wp:posOffset>
                </wp:positionV>
                <wp:extent cx="1214755" cy="733425"/>
                <wp:effectExtent l="26670" t="24765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20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38953" stroked="t" o:allowincell="f" style="position:absolute;margin-left:646.6pt;margin-top:59.65pt;width:95.6pt;height:57.7pt;mso-wrap-style:none;v-text-anchor:middle;rotation:93">
                <v:fill o:detectmouseclick="t" type="solid" color2="#6c76a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757555</wp:posOffset>
                </wp:positionV>
                <wp:extent cx="1214755" cy="733425"/>
                <wp:effectExtent l="13970" t="20955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6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38953" stroked="t" o:allowincell="f" style="position:absolute;margin-left:69.6pt;margin-top:59.6pt;width:95.6pt;height:57.7pt;mso-wrap-style:none;v-text-anchor:middle;rotation:87">
                <v:fill o:detectmouseclick="t" type="solid" color2="#6c76a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/>
        </w:rPr>
      </w:pPr>
      <w:r>
        <w:rPr>
          <w:rFonts w:cs="Times New Roman" w:ascii="Times New Roman" w:hAnsi="Times New Roman"/>
          <w:sz w:val="144"/>
          <w:szCs w:val="14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 w:eastAsia="en-US"/>
        </w:rPr>
      </w:pPr>
      <w:r>
        <w:rPr>
          <w:rFonts w:cs="Times New Roman" w:ascii="Times New Roman" w:hAnsi="Times New Roman"/>
          <w:sz w:val="52"/>
          <w:szCs w:val="52"/>
          <w:lang w:val="be-BY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81035</wp:posOffset>
            </wp:positionH>
            <wp:positionV relativeFrom="paragraph">
              <wp:posOffset>189230</wp:posOffset>
            </wp:positionV>
            <wp:extent cx="2200910" cy="2493010"/>
            <wp:effectExtent l="0" t="0" r="0" b="0"/>
            <wp:wrapTight wrapText="bothSides">
              <wp:wrapPolygon edited="0">
                <wp:start x="8391" y="-183"/>
                <wp:lineTo x="7280" y="552"/>
                <wp:lineTo x="5960" y="2039"/>
                <wp:lineTo x="5960" y="2775"/>
                <wp:lineTo x="4189" y="5747"/>
                <wp:lineTo x="215" y="8713"/>
                <wp:lineTo x="-1324" y="11678"/>
                <wp:lineTo x="-1544" y="14643"/>
                <wp:lineTo x="-440" y="17615"/>
                <wp:lineTo x="1542" y="20581"/>
                <wp:lineTo x="1765" y="21690"/>
                <wp:lineTo x="5077" y="23546"/>
                <wp:lineTo x="7063" y="23546"/>
                <wp:lineTo x="7063" y="23733"/>
                <wp:lineTo x="13913" y="24288"/>
                <wp:lineTo x="17664" y="24288"/>
                <wp:lineTo x="18990" y="24288"/>
                <wp:lineTo x="19434" y="24288"/>
                <wp:lineTo x="21422" y="23733"/>
                <wp:lineTo x="21422" y="23546"/>
                <wp:lineTo x="22082" y="23546"/>
                <wp:lineTo x="24512" y="21136"/>
                <wp:lineTo x="24512" y="20581"/>
                <wp:lineTo x="24733" y="20581"/>
                <wp:lineTo x="23412" y="18537"/>
                <wp:lineTo x="22745" y="17615"/>
                <wp:lineTo x="23629" y="14829"/>
                <wp:lineTo x="23629" y="14643"/>
                <wp:lineTo x="23412" y="12050"/>
                <wp:lineTo x="23185" y="11678"/>
                <wp:lineTo x="21198" y="8899"/>
                <wp:lineTo x="20978" y="8713"/>
                <wp:lineTo x="19654" y="5927"/>
                <wp:lineTo x="19434" y="5747"/>
                <wp:lineTo x="19878" y="2962"/>
                <wp:lineTo x="19878" y="2775"/>
                <wp:lineTo x="20094" y="922"/>
                <wp:lineTo x="17220" y="0"/>
                <wp:lineTo x="10598" y="-183"/>
                <wp:lineTo x="8391" y="-183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984806"/>
          <w:sz w:val="52"/>
          <w:szCs w:val="52"/>
          <w:lang w:val="be-BY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/>
        </w:rPr>
      </w:r>
    </w:p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before="0" w:after="200"/>
        <w:rPr>
          <w:color w:val="984806"/>
        </w:rPr>
      </w:pPr>
      <w:r>
        <w:rPr>
          <w:color w:val="984806"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7:00Z</dcterms:created>
  <dc:creator>Mogenok</dc:creator>
  <dc:description/>
  <cp:keywords/>
  <dc:language>en-US</dc:language>
  <cp:lastModifiedBy>Mogenok</cp:lastModifiedBy>
  <dcterms:modified xsi:type="dcterms:W3CDTF">2009-03-12T14:17:00Z</dcterms:modified>
  <cp:revision>2</cp:revision>
  <dc:subject/>
  <dc:title/>
</cp:coreProperties>
</file>