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ACD"/>
  <w:body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215868"/>
          <w:sz w:val="144"/>
          <w:szCs w:val="144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6955</wp:posOffset>
                </wp:positionH>
                <wp:positionV relativeFrom="paragraph">
                  <wp:posOffset>1268095</wp:posOffset>
                </wp:positionV>
                <wp:extent cx="3276600" cy="727075"/>
                <wp:effectExtent l="29210" t="105410" r="1054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27200"/>
                        </a:xfrm>
                        <a:prstGeom prst="flowChartAlternateProcess">
                          <a:avLst/>
                        </a:prstGeom>
                        <a:solidFill>
                          <a:srgbClr val="c4bc96"/>
                        </a:solidFill>
                        <a:ln w="5724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ПРАДМ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4bc96" stroked="t" o:allowincell="f" style="position:absolute;margin-left:281.65pt;margin-top:99.85pt;width:257.95pt;height:5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ПРАДМЕТ</w:t>
                      </w:r>
                    </w:p>
                  </w:txbxContent>
                </v:textbox>
                <v:fill o:detectmouseclick="t" type="solid" color2="#3b4369"/>
                <v:stroke color="#205867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7545</wp:posOffset>
                </wp:positionH>
                <wp:positionV relativeFrom="paragraph">
                  <wp:posOffset>1508760</wp:posOffset>
                </wp:positionV>
                <wp:extent cx="1214755" cy="733425"/>
                <wp:effectExtent l="256540" t="0" r="209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52200">
                          <a:off x="0" y="0"/>
                          <a:ext cx="1214640" cy="73332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t" o:allowincell="f" style="position:absolute;margin-left:553.3pt;margin-top:118.8pt;width:95.6pt;height:57.7pt;mso-wrap-style:none;v-text-anchor:middle;rotation:61">
                <v:fill o:detectmouseclick="t" type="solid" color2="#3d2964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hadow/>
          <w:color w:val="215868"/>
          <w:sz w:val="144"/>
          <w:szCs w:val="144"/>
          <w:lang w:val="be-BY"/>
        </w:rPr>
        <w:t>НАЗОЎН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215868"/>
          <w:sz w:val="144"/>
          <w:szCs w:val="144"/>
          <w:lang w:val="be-BY" w:eastAsia="en-US"/>
        </w:rPr>
      </w:pPr>
      <w:r>
        <w:rPr>
          <w:rFonts w:cs="Times New Roman" w:ascii="Times New Roman" w:hAnsi="Times New Roman"/>
          <w:b/>
          <w:shadow/>
          <w:color w:val="215868"/>
          <w:sz w:val="144"/>
          <w:szCs w:val="144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060</wp:posOffset>
                </wp:positionH>
                <wp:positionV relativeFrom="paragraph">
                  <wp:posOffset>1263015</wp:posOffset>
                </wp:positionV>
                <wp:extent cx="4676775" cy="662305"/>
                <wp:effectExtent l="29210" t="106045" r="1047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662400"/>
                        </a:xfrm>
                        <a:prstGeom prst="flowChartAlternateProcess">
                          <a:avLst/>
                        </a:prstGeom>
                        <a:solidFill>
                          <a:srgbClr val="c4bc96"/>
                        </a:solidFill>
                        <a:ln w="5724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31849B"/>
                                <w:lang w:val="be-BY" w:bidi="ar-SA"/>
                              </w:rPr>
                              <w:t>ХТ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4bc96" stroked="t" o:allowincell="f" style="position:absolute;margin-left:27.8pt;margin-top:99.45pt;width:368.2pt;height:5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31849B"/>
                          <w:lang w:val="be-BY" w:bidi="ar-SA"/>
                        </w:rPr>
                        <w:t>ХТО?</w:t>
                      </w:r>
                    </w:p>
                  </w:txbxContent>
                </v:textbox>
                <v:fill o:detectmouseclick="t" type="solid" color2="#3b4369"/>
                <v:stroke color="#205867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5105</wp:posOffset>
                </wp:positionH>
                <wp:positionV relativeFrom="paragraph">
                  <wp:posOffset>1263015</wp:posOffset>
                </wp:positionV>
                <wp:extent cx="4731385" cy="662305"/>
                <wp:effectExtent l="29210" t="106045" r="1047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1480" cy="662400"/>
                        </a:xfrm>
                        <a:prstGeom prst="flowChartAlternateProcess">
                          <a:avLst/>
                        </a:prstGeom>
                        <a:solidFill>
                          <a:srgbClr val="c4bc96"/>
                        </a:solidFill>
                        <a:ln w="5724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31849B"/>
                                <w:lang w:val="be-BY" w:bidi="ar-SA"/>
                              </w:rPr>
                              <w:t>ШТ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4bc96" stroked="t" o:allowincell="f" style="position:absolute;margin-left:416.15pt;margin-top:99.45pt;width:372.5pt;height:5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31849B"/>
                          <w:lang w:val="be-BY" w:bidi="ar-SA"/>
                        </w:rPr>
                        <w:t>ШТО?</w:t>
                      </w:r>
                    </w:p>
                  </w:txbxContent>
                </v:textbox>
                <v:fill o:detectmouseclick="t" type="solid" color2="#3b4369"/>
                <v:stroke color="#205867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2125980</wp:posOffset>
                </wp:positionH>
                <wp:positionV relativeFrom="paragraph">
                  <wp:posOffset>62865</wp:posOffset>
                </wp:positionV>
                <wp:extent cx="1214755" cy="733425"/>
                <wp:effectExtent l="0" t="106680" r="91440" b="155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4800">
                          <a:off x="0" y="0"/>
                          <a:ext cx="1214640" cy="73332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t" o:allowincell="f" style="position:absolute;margin-left:167.4pt;margin-top:4.9pt;width:95.6pt;height:57.7pt;mso-wrap-style:none;v-text-anchor:middle;rotation:136">
                <v:fill o:detectmouseclick="t" type="solid" color2="#3d296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  <w:lang w:val="be-BY"/>
        </w:rPr>
      </w:pPr>
      <w:r>
        <w:rPr>
          <w:rFonts w:cs="Times New Roman" w:ascii="Times New Roman" w:hAnsi="Times New Roman"/>
          <w:sz w:val="144"/>
          <w:szCs w:val="144"/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6440</wp:posOffset>
                </wp:positionH>
                <wp:positionV relativeFrom="paragraph">
                  <wp:posOffset>890270</wp:posOffset>
                </wp:positionV>
                <wp:extent cx="4146550" cy="3110865"/>
                <wp:effectExtent l="12700" t="89535" r="895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6480" cy="3110760"/>
                        </a:xfrm>
                        <a:prstGeom prst="flowChartAlternateProcess">
                          <a:avLst/>
                        </a:prstGeom>
                        <a:solidFill>
                          <a:srgbClr val="daeef3"/>
                        </a:solidFill>
                        <a:ln w="25560">
                          <a:solidFill>
                            <a:srgbClr val="3f3151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ambria" w:hAnsi="Cambria" w:eastAsia="Calibri" w:cs="Cambria"/>
                                <w:color w:val="31849B"/>
                                <w:lang w:val="be-BY" w:bidi="ar-SA"/>
                              </w:rPr>
                              <w:t>Назвы з’яў прыроды, раслін, машын,  пачуццяў і іншых нежывых прадметаў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i/>
                                <w:szCs w:val="56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бура, яблыня, трактар, смут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457.2pt;margin-top:70.1pt;width:326.45pt;height:24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ambria" w:hAnsi="Cambria" w:eastAsia="Calibri" w:cs="Cambria"/>
                          <w:color w:val="31849B"/>
                          <w:lang w:val="be-BY" w:bidi="ar-SA"/>
                        </w:rPr>
                        <w:t>Назвы з’яў прыроды, раслін, машын,  пачуццяў і іншых нежывых прадметаў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i/>
                          <w:szCs w:val="56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бура, яблыня, трактар, смутак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110c"/>
                <v:stroke color="#3f3151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060</wp:posOffset>
                </wp:positionH>
                <wp:positionV relativeFrom="paragraph">
                  <wp:posOffset>890270</wp:posOffset>
                </wp:positionV>
                <wp:extent cx="3985260" cy="2983230"/>
                <wp:effectExtent l="12700" t="88900" r="895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5200" cy="2983320"/>
                        </a:xfrm>
                        <a:prstGeom prst="flowChartAlternateProcess">
                          <a:avLst/>
                        </a:prstGeom>
                        <a:solidFill>
                          <a:srgbClr val="daeef3"/>
                        </a:solidFill>
                        <a:ln w="25560">
                          <a:solidFill>
                            <a:srgbClr val="3f3151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ambria" w:hAnsi="Cambria" w:eastAsia="Calibri" w:cs="Cambria"/>
                                <w:color w:val="31849B"/>
                                <w:lang w:val="be-BY" w:bidi="ar-SA"/>
                              </w:rPr>
                              <w:t>Назвы людзей, жывёл, птушак, рыб, насякомых і іншых жывых істо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i/>
                                <w:szCs w:val="56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бацька, ляснік, зубр, пчала, ластаў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7.8pt;margin-top:70.1pt;width:313.75pt;height:234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ambria" w:hAnsi="Cambria" w:eastAsia="Calibri" w:cs="Cambria"/>
                          <w:color w:val="31849B"/>
                          <w:lang w:val="be-BY" w:bidi="ar-SA"/>
                        </w:rPr>
                        <w:t>Назвы людзей, жывёл, птушак, рыб, насякомых і іншых жывых істот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i/>
                          <w:szCs w:val="56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бацька, ляснік, зубр, пчала, ластаўка</w:t>
                      </w:r>
                    </w:p>
                  </w:txbxContent>
                </v:textbox>
                <v:fill o:detectmouseclick="t" type="solid" color2="#25110c"/>
                <v:stroke color="#3f3151" weight="255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be-BY" w:eastAsia="en-US"/>
        </w:rPr>
      </w:pPr>
      <w:r>
        <w:rPr>
          <w:rFonts w:cs="Times New Roman" w:ascii="Times New Roman" w:hAnsi="Times New Roman"/>
          <w:sz w:val="52"/>
          <w:szCs w:val="52"/>
          <w:lang w:val="be-BY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294005</wp:posOffset>
            </wp:positionV>
            <wp:extent cx="1737360" cy="1969135"/>
            <wp:effectExtent l="0" t="0" r="0" b="0"/>
            <wp:wrapTight wrapText="bothSides">
              <wp:wrapPolygon edited="0">
                <wp:start x="7954" y="-242"/>
                <wp:lineTo x="-1764" y="11343"/>
                <wp:lineTo x="-2057" y="15538"/>
                <wp:lineTo x="-2" y="19485"/>
                <wp:lineTo x="2649" y="23429"/>
                <wp:lineTo x="2941" y="24172"/>
                <wp:lineTo x="11190" y="25157"/>
                <wp:lineTo x="16203" y="25157"/>
                <wp:lineTo x="19740" y="25157"/>
                <wp:lineTo x="20335" y="25157"/>
                <wp:lineTo x="23863" y="23680"/>
                <wp:lineTo x="23863" y="23429"/>
                <wp:lineTo x="24452" y="23429"/>
                <wp:lineTo x="25339" y="20468"/>
                <wp:lineTo x="25046" y="19485"/>
                <wp:lineTo x="24745" y="15782"/>
                <wp:lineTo x="24745" y="15538"/>
                <wp:lineTo x="24452" y="12333"/>
                <wp:lineTo x="24164" y="11587"/>
                <wp:lineTo x="21509" y="7890"/>
                <wp:lineTo x="21207" y="7646"/>
                <wp:lineTo x="20915" y="3947"/>
                <wp:lineTo x="20915" y="3695"/>
                <wp:lineTo x="21207" y="1229"/>
                <wp:lineTo x="17679" y="-242"/>
                <wp:lineTo x="11784" y="-242"/>
                <wp:lineTo x="7954" y="-242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color w:val="984806"/>
          <w:sz w:val="52"/>
          <w:szCs w:val="52"/>
          <w:lang w:val="be-BY"/>
        </w:rPr>
      </w:pPr>
      <w:r>
        <w:rPr>
          <w:rFonts w:cs="Times New Roman" w:ascii="Times New Roman" w:hAnsi="Times New Roman"/>
          <w:color w:val="984806"/>
          <w:sz w:val="52"/>
          <w:szCs w:val="52"/>
          <w:lang w:val="be-BY"/>
        </w:rPr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8:00Z</dcterms:created>
  <dc:creator>Mogenok</dc:creator>
  <dc:description/>
  <cp:keywords/>
  <dc:language>en-US</dc:language>
  <cp:lastModifiedBy>Mogenok</cp:lastModifiedBy>
  <dcterms:modified xsi:type="dcterms:W3CDTF">2009-03-16T11:57:00Z</dcterms:modified>
  <cp:revision>4</cp:revision>
  <dc:subject/>
  <dc:title/>
</cp:coreProperties>
</file>