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E5E5"/>
  <w:body>
    <w:p>
      <w:pPr>
        <w:pStyle w:val="Normal"/>
        <w:tabs>
          <w:tab w:val="clear" w:pos="708"/>
          <w:tab w:val="left" w:pos="7418" w:leader="none"/>
        </w:tabs>
        <w:rPr>
          <w:color w:val="984806"/>
        </w:rPr>
      </w:pPr>
      <w:r>
        <w:rPr>
          <w:color w:val="98480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595959"/>
          <w:sz w:val="80"/>
          <w:szCs w:val="80"/>
          <w:lang w:val="be-BY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85</wp:posOffset>
                </wp:positionH>
                <wp:positionV relativeFrom="paragraph">
                  <wp:posOffset>1353820</wp:posOffset>
                </wp:positionV>
                <wp:extent cx="5690235" cy="847725"/>
                <wp:effectExtent l="105410" t="1054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160" cy="84780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5724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пачатковая (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неазначальная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) форма дзеясл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d8d8d8" stroked="t" o:allowincell="f" style="position:absolute;margin-left:10.55pt;margin-top:106.6pt;width:448pt;height:6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пачатковая (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неазначальная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) форма дзеяслова</w:t>
                      </w:r>
                    </w:p>
                  </w:txbxContent>
                </v:textbox>
                <v:fill o:detectmouseclick="t" type="solid" color2="#272727"/>
                <v:stroke color="#938953" weight="5724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hadow/>
          <w:color w:val="595959"/>
          <w:sz w:val="80"/>
          <w:szCs w:val="80"/>
          <w:lang w:val="be-BY" w:eastAsia="en-US"/>
        </w:rPr>
        <w:t xml:space="preserve">РАЗБОР ДЗЕЯ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595959"/>
          <w:sz w:val="80"/>
          <w:szCs w:val="80"/>
          <w:lang w:val="be-BY"/>
        </w:rPr>
      </w:pPr>
      <w:r>
        <w:rPr>
          <w:rFonts w:cs="Times New Roman" w:ascii="Times New Roman" w:hAnsi="Times New Roman"/>
          <w:b/>
          <w:shadow/>
          <w:color w:val="595959"/>
          <w:sz w:val="80"/>
          <w:szCs w:val="80"/>
          <w:lang w:val="be-BY" w:eastAsia="en-US"/>
        </w:rPr>
        <w:t xml:space="preserve">ЯК ЧАСЦІНЫ МОВ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color w:val="595959"/>
          <w:sz w:val="144"/>
          <w:szCs w:val="144"/>
          <w:lang w:val="be-BY"/>
        </w:rPr>
      </w:pPr>
      <w:r>
        <w:rPr>
          <w:rFonts w:cs="Times New Roman" w:ascii="Times New Roman" w:hAnsi="Times New Roman"/>
          <w:b/>
          <w:shadow/>
          <w:color w:val="595959"/>
          <w:sz w:val="144"/>
          <w:szCs w:val="144"/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1845</wp:posOffset>
                </wp:positionH>
                <wp:positionV relativeFrom="paragraph">
                  <wp:posOffset>465455</wp:posOffset>
                </wp:positionV>
                <wp:extent cx="1799590" cy="307340"/>
                <wp:effectExtent l="30480" t="13970" r="70485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99640" cy="307440"/>
                        </a:xfrm>
                        <a:custGeom>
                          <a:avLst/>
                          <a:gdLst>
                            <a:gd name="textAreaLeft" fmla="*/ 127440 w 1020240"/>
                            <a:gd name="textAreaRight" fmla="*/ 892800 w 102024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404040" stroked="t" o:allowincell="f" style="position:absolute;margin-left:462.35pt;margin-top:36.65pt;width:141.65pt;height:24.15pt;mso-wrap-style:none;v-text-anchor:middle;rotation:180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be-BY" w:eastAsia="en-US"/>
        </w:rPr>
      </w:pPr>
      <w:r>
        <w:rPr>
          <w:rFonts w:cs="Times New Roman" w:ascii="Times New Roman" w:hAnsi="Times New Roman"/>
          <w:sz w:val="52"/>
          <w:szCs w:val="52"/>
          <w:lang w:val="be-BY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40420</wp:posOffset>
            </wp:positionH>
            <wp:positionV relativeFrom="paragraph">
              <wp:posOffset>266700</wp:posOffset>
            </wp:positionV>
            <wp:extent cx="2023745" cy="2279650"/>
            <wp:effectExtent l="0" t="0" r="0" b="0"/>
            <wp:wrapTight wrapText="bothSides">
              <wp:wrapPolygon edited="0">
                <wp:start x="8294" y="-203"/>
                <wp:lineTo x="5607" y="2681"/>
                <wp:lineTo x="3411" y="6398"/>
                <wp:lineTo x="1218" y="7841"/>
                <wp:lineTo x="-729" y="9498"/>
                <wp:lineTo x="-1706" y="13004"/>
                <wp:lineTo x="-1459" y="16308"/>
                <wp:lineTo x="3168" y="23538"/>
                <wp:lineTo x="12686" y="24570"/>
                <wp:lineTo x="17319" y="24570"/>
                <wp:lineTo x="19272" y="24570"/>
                <wp:lineTo x="19758" y="24570"/>
                <wp:lineTo x="23421" y="23124"/>
                <wp:lineTo x="23421" y="22921"/>
                <wp:lineTo x="23907" y="22921"/>
                <wp:lineTo x="24884" y="20442"/>
                <wp:lineTo x="24641" y="19617"/>
                <wp:lineTo x="23664" y="16518"/>
                <wp:lineTo x="23664" y="16308"/>
                <wp:lineTo x="24150" y="13214"/>
                <wp:lineTo x="24150" y="13004"/>
                <wp:lineTo x="22444" y="9908"/>
                <wp:lineTo x="22201" y="9701"/>
                <wp:lineTo x="20248" y="6601"/>
                <wp:lineTo x="20005" y="6398"/>
                <wp:lineTo x="20248" y="3299"/>
                <wp:lineTo x="20248" y="3095"/>
                <wp:lineTo x="20491" y="1235"/>
                <wp:lineTo x="17562" y="0"/>
                <wp:lineTo x="10976" y="-203"/>
                <wp:lineTo x="8294" y="-203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25310</wp:posOffset>
                </wp:positionH>
                <wp:positionV relativeFrom="paragraph">
                  <wp:posOffset>361950</wp:posOffset>
                </wp:positionV>
                <wp:extent cx="1799590" cy="307340"/>
                <wp:effectExtent l="30480" t="13970" r="7048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99640" cy="307440"/>
                        </a:xfrm>
                        <a:custGeom>
                          <a:avLst/>
                          <a:gdLst>
                            <a:gd name="textAreaLeft" fmla="*/ 127440 w 1020240"/>
                            <a:gd name="textAreaRight" fmla="*/ 892800 w 102024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04040" stroked="t" o:allowincell="f" style="position:absolute;margin-left:545.3pt;margin-top:28.5pt;width:141.65pt;height:24.15pt;mso-wrap-style:none;v-text-anchor:middle;rotation:180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6510</wp:posOffset>
                </wp:positionH>
                <wp:positionV relativeFrom="paragraph">
                  <wp:posOffset>90805</wp:posOffset>
                </wp:positionV>
                <wp:extent cx="5638800" cy="895350"/>
                <wp:effectExtent l="104775" t="1047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89532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5724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Ч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01.3pt;margin-top:7.15pt;width:443.95pt;height:7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ЧАС</w:t>
                      </w:r>
                    </w:p>
                  </w:txbxContent>
                </v:textbox>
                <v:fill o:detectmouseclick="t" type="solid" color2="#272727"/>
                <v:stroke color="#938953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be-BY"/>
        </w:rPr>
      </w:pPr>
      <w:r>
        <w:rPr>
          <w:rFonts w:cs="Times New Roman" w:ascii="Times New Roman" w:hAnsi="Times New Roman"/>
          <w:sz w:val="52"/>
          <w:szCs w:val="52"/>
          <w:lang w:val="be-BY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8565</wp:posOffset>
                </wp:positionH>
                <wp:positionV relativeFrom="paragraph">
                  <wp:posOffset>313690</wp:posOffset>
                </wp:positionV>
                <wp:extent cx="5638800" cy="906780"/>
                <wp:effectExtent l="104775" t="1047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0684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5724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 xml:space="preserve">асоб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(у цяперашнім і будучым час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95.95pt;margin-top:24.7pt;width:443.95pt;height:7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 xml:space="preserve">асоб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(у цяперашнім і будучым часе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938953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495</wp:posOffset>
                </wp:positionH>
                <wp:positionV relativeFrom="paragraph">
                  <wp:posOffset>220345</wp:posOffset>
                </wp:positionV>
                <wp:extent cx="1899920" cy="307340"/>
                <wp:effectExtent l="60960" t="13335" r="44450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307440"/>
                        </a:xfrm>
                        <a:custGeom>
                          <a:avLst/>
                          <a:gdLst>
                            <a:gd name="textAreaLeft" fmla="*/ 134640 w 1077120"/>
                            <a:gd name="textAreaRight" fmla="*/ 942480 w 107712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04040" stroked="t" o:allowincell="f" style="position:absolute;margin-left:41.85pt;margin-top:17.35pt;width:149.55pt;height:24.15pt;mso-wrap-style:none;v-text-anchor:middle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rPr>
          <w:lang w:val="be-BY"/>
        </w:rPr>
      </w:pPr>
      <w:r>
        <w:rPr/>
        <w:tab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1870</wp:posOffset>
                </wp:positionH>
                <wp:positionV relativeFrom="paragraph">
                  <wp:posOffset>160655</wp:posOffset>
                </wp:positionV>
                <wp:extent cx="5638800" cy="914400"/>
                <wp:effectExtent l="104775" t="1047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1440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5724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 xml:space="preserve">р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у адзіночным ліку прошлага часу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78.1pt;margin-top:12.65pt;width:443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 xml:space="preserve">род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(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у адзіночным ліку прошлага часу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938953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color w:val="984806"/>
        </w:rPr>
      </w:pPr>
      <w:r>
        <w:rPr>
          <w:color w:val="98480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3205</wp:posOffset>
                </wp:positionH>
                <wp:positionV relativeFrom="paragraph">
                  <wp:posOffset>90170</wp:posOffset>
                </wp:positionV>
                <wp:extent cx="1951990" cy="307340"/>
                <wp:effectExtent l="62230" t="13335" r="45085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307440"/>
                        </a:xfrm>
                        <a:custGeom>
                          <a:avLst/>
                          <a:gdLst>
                            <a:gd name="textAreaLeft" fmla="*/ 138240 w 1106640"/>
                            <a:gd name="textAreaRight" fmla="*/ 968400 w 110664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04040" stroked="t" o:allowincell="f" style="position:absolute;margin-left:119.15pt;margin-top:7.1pt;width:153.65pt;height:24.15pt;mso-wrap-style:none;v-text-anchor:middle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color w:val="984806"/>
        </w:rPr>
      </w:pPr>
      <w:r>
        <w:rPr>
          <w:color w:val="98480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1415</wp:posOffset>
                </wp:positionH>
                <wp:positionV relativeFrom="paragraph">
                  <wp:posOffset>905510</wp:posOffset>
                </wp:positionV>
                <wp:extent cx="1962150" cy="307340"/>
                <wp:effectExtent l="62230" t="13335" r="45085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07440"/>
                        </a:xfrm>
                        <a:custGeom>
                          <a:avLst/>
                          <a:gdLst>
                            <a:gd name="textAreaLeft" fmla="*/ 138960 w 1112400"/>
                            <a:gd name="textAreaRight" fmla="*/ 973440 w 111240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04040" stroked="t" o:allowincell="f" style="position:absolute;margin-left:191.45pt;margin-top:71.3pt;width:154.45pt;height:24.15pt;mso-wrap-style:none;v-text-anchor:middle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0715</wp:posOffset>
                </wp:positionH>
                <wp:positionV relativeFrom="paragraph">
                  <wp:posOffset>666115</wp:posOffset>
                </wp:positionV>
                <wp:extent cx="5638800" cy="781050"/>
                <wp:effectExtent l="104775" t="104775" r="29210" b="30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81200"/>
                        </a:xfrm>
                        <a:prstGeom prst="flowChartAlternateProcess">
                          <a:avLst/>
                        </a:prstGeom>
                        <a:solidFill>
                          <a:srgbClr val="d8d8d8"/>
                        </a:solidFill>
                        <a:ln w="5724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якім членам сказа з’яўляец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50.45pt;margin-top:52.45pt;width:443.95pt;height:6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якім членам сказа з’яўляецц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938953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7:00Z</dcterms:created>
  <dc:creator>Mogenok</dc:creator>
  <dc:description/>
  <cp:keywords/>
  <dc:language>en-US</dc:language>
  <cp:lastModifiedBy>Mogenok</cp:lastModifiedBy>
  <dcterms:modified xsi:type="dcterms:W3CDTF">2009-03-12T15:29:00Z</dcterms:modified>
  <cp:revision>4</cp:revision>
  <dc:subject/>
  <dc:title/>
</cp:coreProperties>
</file>