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D3ED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20"/>
          <w:szCs w:val="120"/>
          <w:lang w:val="be-B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41055</wp:posOffset>
            </wp:positionH>
            <wp:positionV relativeFrom="paragraph">
              <wp:posOffset>497205</wp:posOffset>
            </wp:positionV>
            <wp:extent cx="1847215" cy="1993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7030A0"/>
          <w:sz w:val="120"/>
          <w:szCs w:val="120"/>
          <w:lang w:val="be-BY"/>
        </w:rPr>
        <w:t>ЧАСЫ  ДЗЕЯС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b/>
          <w:shadow/>
          <w:color w:val="7030A0"/>
          <w:sz w:val="144"/>
          <w:szCs w:val="144"/>
          <w:lang w:val="be-BY" w:eastAsia="en-US"/>
        </w:rPr>
        <mc:AlternateContent>
          <mc:Choice Requires="wps">
            <w:drawing>
              <wp:anchor behindDoc="0" distT="0" distB="0" distL="114935" distR="69850" simplePos="0" locked="0" layoutInCell="0" allowOverlap="1" relativeHeight="3">
                <wp:simplePos x="0" y="0"/>
                <wp:positionH relativeFrom="column">
                  <wp:posOffset>6737985</wp:posOffset>
                </wp:positionH>
                <wp:positionV relativeFrom="paragraph">
                  <wp:posOffset>574040</wp:posOffset>
                </wp:positionV>
                <wp:extent cx="611505" cy="360680"/>
                <wp:effectExtent l="6350" t="70485" r="0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00">
                          <a:off x="0" y="0"/>
                          <a:ext cx="611640" cy="360720"/>
                        </a:xfrm>
                        <a:prstGeom prst="rightArrow">
                          <a:avLst>
                            <a:gd name="adj1" fmla="val 50000"/>
                            <a:gd name="adj2" fmla="val 42390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c0d9" stroked="t" o:allowincell="f" style="position:absolute;margin-left:530.5pt;margin-top:45.15pt;width:48.1pt;height:28.35pt;mso-wrap-style:none;v-text-anchor:middle;rotation:34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4">
                <wp:simplePos x="0" y="0"/>
                <wp:positionH relativeFrom="column">
                  <wp:posOffset>2664460</wp:posOffset>
                </wp:positionH>
                <wp:positionV relativeFrom="paragraph">
                  <wp:posOffset>573405</wp:posOffset>
                </wp:positionV>
                <wp:extent cx="582930" cy="360680"/>
                <wp:effectExtent l="0" t="49530" r="12700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0200">
                          <a:off x="0" y="0"/>
                          <a:ext cx="582840" cy="360720"/>
                        </a:xfrm>
                        <a:prstGeom prst="rightArrow">
                          <a:avLst>
                            <a:gd name="adj1" fmla="val 50000"/>
                            <a:gd name="adj2" fmla="val 40394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09.8pt;margin-top:45.1pt;width:45.85pt;height:28.35pt;mso-wrap-style:none;v-text-anchor:middle;rotation:150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2025</wp:posOffset>
                </wp:positionH>
                <wp:positionV relativeFrom="paragraph">
                  <wp:posOffset>808990</wp:posOffset>
                </wp:positionV>
                <wp:extent cx="402590" cy="360680"/>
                <wp:effectExtent l="19050" t="5080" r="184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360720"/>
                        </a:xfrm>
                        <a:prstGeom prst="rightArrow">
                          <a:avLst>
                            <a:gd name="adj1" fmla="val 50000"/>
                            <a:gd name="adj2" fmla="val 27894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375.75pt;margin-top:63.7pt;width:31.65pt;height:28.35pt;mso-wrap-style:none;v-text-anchor:middle;rotation:90" type="_x0000_t13">
                <v:fill o:detectmouseclick="t" type="solid" color2="#333f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4030</wp:posOffset>
                </wp:positionH>
                <wp:positionV relativeFrom="paragraph">
                  <wp:posOffset>1241425</wp:posOffset>
                </wp:positionV>
                <wp:extent cx="3072130" cy="662305"/>
                <wp:effectExtent l="28575" t="106045" r="10541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будуч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4bc96" stroked="t" o:allowincell="f" style="position:absolute;margin-left:538.9pt;margin-top:97.75pt;width:241.8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будучы</w:t>
                      </w:r>
                    </w:p>
                  </w:txbxContent>
                </v:textbox>
                <v:fill o:detectmouseclick="t" type="solid" color2="#3b4369"/>
                <v:stroke color="#3f3151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6955</wp:posOffset>
                </wp:positionH>
                <wp:positionV relativeFrom="paragraph">
                  <wp:posOffset>1241425</wp:posOffset>
                </wp:positionV>
                <wp:extent cx="2633980" cy="662305"/>
                <wp:effectExtent l="28575" t="106045" r="1054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прош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281.65pt;margin-top:97.75pt;width:207.3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прошлы</w:t>
                      </w:r>
                    </w:p>
                  </w:txbxContent>
                </v:textbox>
                <v:fill o:detectmouseclick="t" type="solid" color2="#3b4369"/>
                <v:stroke color="#3f3151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1190625</wp:posOffset>
                </wp:positionV>
                <wp:extent cx="2731135" cy="662305"/>
                <wp:effectExtent l="29210" t="106045" r="1047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цяпераш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22.7pt;margin-top:93.75pt;width:21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цяперашні</w:t>
                      </w:r>
                    </w:p>
                  </w:txbxContent>
                </v:textbox>
                <v:fill o:detectmouseclick="t" type="solid" color2="#3b4369"/>
                <v:stroke color="#3f3151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2960</wp:posOffset>
                </wp:positionH>
                <wp:positionV relativeFrom="paragraph">
                  <wp:posOffset>78105</wp:posOffset>
                </wp:positionV>
                <wp:extent cx="3276600" cy="662305"/>
                <wp:effectExtent l="28575" t="105410" r="1054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64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Ч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264.8pt;margin-top:6.15pt;width:257.9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64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ЧАС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/>
        </w:rPr>
      </w:pPr>
      <w:r>
        <w:rPr>
          <w:rFonts w:cs="Times New Roman" w:ascii="Times New Roman" w:hAnsi="Times New Roman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835</wp:posOffset>
                </wp:positionH>
                <wp:positionV relativeFrom="paragraph">
                  <wp:posOffset>567690</wp:posOffset>
                </wp:positionV>
                <wp:extent cx="1270" cy="3016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05pt;margin-top:44.7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4110</wp:posOffset>
                </wp:positionH>
                <wp:positionV relativeFrom="paragraph">
                  <wp:posOffset>567690</wp:posOffset>
                </wp:positionV>
                <wp:extent cx="1270" cy="16954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3pt;margin-top:44.7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73110</wp:posOffset>
                </wp:positionH>
                <wp:positionV relativeFrom="paragraph">
                  <wp:posOffset>567690</wp:posOffset>
                </wp:positionV>
                <wp:extent cx="19685" cy="368300"/>
                <wp:effectExtent l="22860" t="635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3pt;margin-top:44.7pt;width:1.5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6465</wp:posOffset>
                </wp:positionH>
                <wp:positionV relativeFrom="paragraph">
                  <wp:posOffset>736600</wp:posOffset>
                </wp:positionV>
                <wp:extent cx="2744470" cy="3583305"/>
                <wp:effectExtent l="12700" t="89535" r="895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358344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дзеянне, якое ўжо адбыло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рабіў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рабіл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зрабіў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зрабіл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будава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будавал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пабудава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пабудавал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72.95pt;margin-top:58pt;width:216.05pt;height:28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дзеянне, якое ўжо адбылос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рабіў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рабіл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зрабіў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зрабіл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будаваў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будавал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пабудаваў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пабудавалі</w:t>
                      </w:r>
                    </w:p>
                  </w:txbxContent>
                </v:textbox>
                <v:fill o:detectmouseclick="t" type="solid" color2="#333f26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285</wp:posOffset>
                </wp:positionH>
                <wp:positionV relativeFrom="paragraph">
                  <wp:posOffset>868680</wp:posOffset>
                </wp:positionV>
                <wp:extent cx="2835275" cy="3357880"/>
                <wp:effectExtent l="13970" t="88900" r="889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335772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дзеянне, якое адбываецца цяп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робіц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робяц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буду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будуюц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9.55pt;margin-top:68.4pt;width:223.2pt;height:26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дзеянне, якое адбываецца цяпе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робіц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робяц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буду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будуюц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f26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8585</wp:posOffset>
                </wp:positionH>
                <wp:positionV relativeFrom="paragraph">
                  <wp:posOffset>935355</wp:posOffset>
                </wp:positionV>
                <wp:extent cx="3714750" cy="3291205"/>
                <wp:effectExtent l="12700" t="89535" r="895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329112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403152"/>
                                <w:lang w:val="be-BY" w:bidi="ar-SA"/>
                              </w:rPr>
                              <w:t>дзеянне, якое яшчэ адбудзец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зробіц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зробяц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будзе рабіц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што будуць рабіц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пабудуюц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будуць будава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508.55pt;margin-top:73.65pt;width:292.45pt;height:25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403152"/>
                          <w:lang w:val="be-BY" w:bidi="ar-SA"/>
                        </w:rPr>
                        <w:t>дзеянне, якое яшчэ адбудзецц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зробіц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зробяц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будзе рабіц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што будуць рабіц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пабудуюц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будуць будаваць</w:t>
                      </w:r>
                    </w:p>
                  </w:txbxContent>
                </v:textbox>
                <v:fill o:detectmouseclick="t" type="solid" color2="#333f26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>
          <w:rFonts w:ascii="Times New Roman" w:hAnsi="Times New Roman" w:cs="Times New Roman"/>
          <w:color w:val="984806"/>
          <w:sz w:val="52"/>
          <w:szCs w:val="52"/>
          <w:lang w:val="be-BY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/>
        </w:rPr>
      </w:r>
    </w:p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6:00Z</dcterms:created>
  <dc:creator>Mogenok</dc:creator>
  <dc:description/>
  <cp:keywords/>
  <dc:language>en-US</dc:language>
  <cp:lastModifiedBy>Mogenok</cp:lastModifiedBy>
  <dcterms:modified xsi:type="dcterms:W3CDTF">2009-03-16T12:46:00Z</dcterms:modified>
  <cp:revision>4</cp:revision>
  <dc:subject/>
  <dc:title/>
</cp:coreProperties>
</file>