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ECF8"/>
  <w:body>
    <w:p>
      <w:pPr>
        <w:pStyle w:val="Normal"/>
        <w:tabs>
          <w:tab w:val="clear" w:pos="708"/>
          <w:tab w:val="left" w:pos="7418" w:leader="none"/>
        </w:tabs>
        <w:rPr>
          <w:color w:val="984806"/>
        </w:rPr>
      </w:pPr>
      <w:r>
        <w:rPr>
          <w:color w:val="98480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215868"/>
          <w:sz w:val="80"/>
          <w:szCs w:val="80"/>
          <w:lang w:val="be-BY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43900</wp:posOffset>
            </wp:positionH>
            <wp:positionV relativeFrom="paragraph">
              <wp:posOffset>548640</wp:posOffset>
            </wp:positionV>
            <wp:extent cx="2023745" cy="2279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215868"/>
          <w:sz w:val="80"/>
          <w:szCs w:val="80"/>
          <w:lang w:val="be-BY" w:eastAsia="en-US"/>
        </w:rPr>
        <w:t xml:space="preserve">РАЗБОР ПРЫМЕТНІ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215868"/>
          <w:sz w:val="80"/>
          <w:szCs w:val="80"/>
          <w:lang w:val="be-BY"/>
        </w:rPr>
      </w:pPr>
      <w:r>
        <w:rPr>
          <w:rFonts w:cs="Times New Roman" w:ascii="Times New Roman" w:hAnsi="Times New Roman"/>
          <w:b/>
          <w:shadow/>
          <w:color w:val="215868"/>
          <w:sz w:val="80"/>
          <w:szCs w:val="80"/>
          <w:lang w:val="be-BY" w:eastAsia="en-US"/>
        </w:rPr>
        <w:t xml:space="preserve">ЯК ЧАСЦІНЫ МОВ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215868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215868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183515</wp:posOffset>
                </wp:positionV>
                <wp:extent cx="6410325" cy="906780"/>
                <wp:effectExtent l="105410" t="104775" r="28575" b="278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90684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 xml:space="preserve">пачатковая фор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назоўны склон, адзіночны лік, мужчынскі род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aeef3" stroked="t" o:allowincell="f" style="position:absolute;margin-left:10.55pt;margin-top:14.45pt;width:504.7pt;height: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 xml:space="preserve">пачатковая форм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(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назоўны склон, адзіночны лік, мужчынскі род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)</w:t>
                      </w:r>
                    </w:p>
                  </w:txbxContent>
                </v:textbox>
                <v:fill o:detectmouseclick="t" type="solid" color2="#25110c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4310</wp:posOffset>
                </wp:positionH>
                <wp:positionV relativeFrom="paragraph">
                  <wp:posOffset>465455</wp:posOffset>
                </wp:positionV>
                <wp:extent cx="1799590" cy="307340"/>
                <wp:effectExtent l="30480" t="13970" r="7048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307440"/>
                        </a:xfrm>
                        <a:custGeom>
                          <a:avLst/>
                          <a:gdLst>
                            <a:gd name="textAreaLeft" fmla="*/ 127440 w 1020240"/>
                            <a:gd name="textAreaRight" fmla="*/ 892800 w 10202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404040" stroked="t" o:allowincell="f" style="position:absolute;margin-left:515.3pt;margin-top:36.65pt;width:141.65pt;height:24.15pt;mso-wrap-style:none;v-text-anchor:middle;rotation:180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5565</wp:posOffset>
                </wp:positionH>
                <wp:positionV relativeFrom="paragraph">
                  <wp:posOffset>292735</wp:posOffset>
                </wp:positionV>
                <wp:extent cx="6189345" cy="906780"/>
                <wp:effectExtent l="105410" t="105410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90684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 xml:space="preserve">Р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у адзіночным ліку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05.95pt;margin-top:23.05pt;width:487.3pt;height: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 xml:space="preserve">Р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(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у адзіночным ліку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2060</wp:posOffset>
                </wp:positionH>
                <wp:positionV relativeFrom="paragraph">
                  <wp:posOffset>17145</wp:posOffset>
                </wp:positionV>
                <wp:extent cx="1799590" cy="307340"/>
                <wp:effectExtent l="30480" t="13970" r="7048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307440"/>
                        </a:xfrm>
                        <a:custGeom>
                          <a:avLst/>
                          <a:gdLst>
                            <a:gd name="textAreaLeft" fmla="*/ 127440 w 1020240"/>
                            <a:gd name="textAreaRight" fmla="*/ 892800 w 10202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597.8pt;margin-top:1.35pt;width:141.65pt;height:24.15pt;mso-wrap-style:none;v-text-anchor:middle;rotation:180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9420</wp:posOffset>
                </wp:positionH>
                <wp:positionV relativeFrom="paragraph">
                  <wp:posOffset>168275</wp:posOffset>
                </wp:positionV>
                <wp:extent cx="5638800" cy="828040"/>
                <wp:effectExtent l="104775" t="1047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82800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ЛІК, СКЛ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34.6pt;margin-top:13.25pt;width:443.95pt;height:6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ЛІК, СКЛ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59385</wp:posOffset>
                </wp:positionV>
                <wp:extent cx="1951990" cy="307340"/>
                <wp:effectExtent l="62230" t="13335" r="4508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307440"/>
                        </a:xfrm>
                        <a:custGeom>
                          <a:avLst/>
                          <a:gdLst>
                            <a:gd name="textAreaLeft" fmla="*/ 138240 w 1106640"/>
                            <a:gd name="textAreaRight" fmla="*/ 968400 w 11066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75.3pt;margin-top:12.55pt;width:153.6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rPr>
          <w:color w:val="984806"/>
        </w:rPr>
      </w:pPr>
      <w:r>
        <w:rPr>
          <w:color w:val="98480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0</wp:posOffset>
                </wp:positionH>
                <wp:positionV relativeFrom="paragraph">
                  <wp:posOffset>199390</wp:posOffset>
                </wp:positionV>
                <wp:extent cx="5638800" cy="781050"/>
                <wp:effectExtent l="104775" t="105410" r="29845" b="176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8120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якім членам сказа з’яўляец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40pt;margin-top:15.7pt;width:443.95pt;height:6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якім членам сказа з’яўляецц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color w:val="984806"/>
        </w:rPr>
      </w:pPr>
      <w:r>
        <w:rPr>
          <w:color w:val="98480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0</wp:posOffset>
                </wp:positionH>
                <wp:positionV relativeFrom="paragraph">
                  <wp:posOffset>91440</wp:posOffset>
                </wp:positionV>
                <wp:extent cx="1962150" cy="307340"/>
                <wp:effectExtent l="62230" t="13335" r="4508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07440"/>
                        </a:xfrm>
                        <a:custGeom>
                          <a:avLst/>
                          <a:gdLst>
                            <a:gd name="textAreaLeft" fmla="*/ 138960 w 1112400"/>
                            <a:gd name="textAreaRight" fmla="*/ 973440 w 111240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185.5pt;margin-top:7.2pt;width:154.4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color w:val="984806"/>
        </w:rPr>
      </w:pPr>
      <w:r>
        <w:rPr>
          <w:color w:val="984806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5:00Z</dcterms:created>
  <dc:creator>Mogenok</dc:creator>
  <dc:description/>
  <cp:keywords/>
  <dc:language>en-US</dc:language>
  <cp:lastModifiedBy>Mogenok</cp:lastModifiedBy>
  <dcterms:modified xsi:type="dcterms:W3CDTF">2009-03-12T15:34:00Z</dcterms:modified>
  <cp:revision>6</cp:revision>
  <dc:subject/>
  <dc:title/>
</cp:coreProperties>
</file>